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Cs w:val="28"/>
        </w:rPr>
      </w:pPr>
      <w:r>
        <w:rPr/>
        <w:drawing>
          <wp:inline distT="0" distB="0" distL="0" distR="0">
            <wp:extent cx="51244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от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мероприятий («дорожная карта»)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кращению просроченной дебиторской задолженности по платежам, пеням и штрафам, формирующим доходную часть бюджета Стародеревянковского сельского поселения Каневского района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ий финансовый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В целях повышения качества управления финансами, создание условий и системы по сокращению и недопущению просроченной дебиторской задолженности муниципального образования Стародеревянковское сельское поселение Каневского района, п о с т а н о в л я ю:</w:t>
      </w:r>
    </w:p>
    <w:p>
      <w:pPr>
        <w:pStyle w:val="Normal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1.  Утвердить План мероприятий («дорожная карта») по сокращению просроченной дебиторской задолженности по платежам, пеням и штрафам, формирующим доходную часть бюджета Стародеревянковского сельского поселения Каневского района на текущий финансовый год (далее План), согласно приложению к настоящему постановлению.</w:t>
      </w:r>
    </w:p>
    <w:p>
      <w:pPr>
        <w:pStyle w:val="Normal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ab/>
        <w:t>2.  Администрации Стародеревянковского сельского поселения Каневского района, обеспечить выполнение Плана.</w:t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ab/>
        <w:t>3.  О</w:t>
      </w:r>
      <w:r>
        <w:rPr>
          <w:color w:val="000000"/>
          <w:szCs w:val="28"/>
        </w:rPr>
        <w:t>тделу экономики и финансов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ab/>
        <w:t>4.  Контроль за исполнением настоящего постановления возложить на начальника отдела экономики и финансов А.В. Бортников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 и распространяется на правоотношения, возникшие с 1 января 2024 год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 xml:space="preserve">                                   С.А.Гопкал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01:00Z</dcterms:created>
  <dc:creator>черенковагп</dc:creator>
  <dc:description/>
  <cp:keywords/>
  <dc:language>en-US</dc:language>
  <cp:lastModifiedBy>Viktor</cp:lastModifiedBy>
  <cp:lastPrinted>2024-03-01T09:09:00Z</cp:lastPrinted>
  <dcterms:modified xsi:type="dcterms:W3CDTF">2024-03-07T05:21:00Z</dcterms:modified>
  <cp:revision>20</cp:revision>
  <dc:subject/>
  <dc:title>Зарегистрировано в Минюсте РФ 30 декабря 2004 г</dc:title>
</cp:coreProperties>
</file>